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5550</wp:posOffset>
                </wp:positionH>
                <wp:positionV relativeFrom="paragraph">
                  <wp:posOffset>-965200</wp:posOffset>
                </wp:positionV>
                <wp:extent cx="1485900" cy="887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87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lang w:bidi="fa-IR"/>
                              </w:rPr>
                              <w:t>25401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ار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lang w:bidi="fa-IR"/>
                              </w:rPr>
                              <w:t>08/07/139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ست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9.9pt;mso-wrap-distance-left:9.05pt;mso-wrap-distance-right:9.05pt;mso-wrap-distance-top:0pt;mso-wrap-distance-bottom:0pt;margin-top:-76pt;mso-position-vertical-relative:text;margin-left:29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lang w:bidi="fa-IR"/>
                        </w:rPr>
                        <w:t>25401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تار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lang w:bidi="fa-IR"/>
                        </w:rPr>
                        <w:t>08/07/1391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ست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دارد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val="en-US" w:eastAsia="en-US" w:bidi="fa-IR"/>
        </w:rPr>
      </w:pPr>
      <w:r>
        <w:rPr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2715</wp:posOffset>
                </wp:positionH>
                <wp:positionV relativeFrom="paragraph">
                  <wp:posOffset>33020</wp:posOffset>
                </wp:positionV>
                <wp:extent cx="5052060" cy="909955"/>
                <wp:effectExtent l="5080" t="26670" r="5715" b="5080"/>
                <wp:wrapNone/>
                <wp:docPr id="2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2240" cy="91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گزارش مذاكرات و مصوبات جلسه‌‌ي هيأت مميزه مشتر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شماره‌ي جلسه (چهارم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39004- 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#eaeaea" stroked="t" o:allowincell="f" style="position:absolute;margin-left:-10.45pt;margin-top:2.6pt;width:397.75pt;height:71.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گزارش مذاكرات و مصوبات جلسه‌‌ي هيأت مميزه مشترك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شماره‌ي جلسه (چهارم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39004- 4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pacing w:lineRule="auto" w:line="240"/>
        <w:ind w:left="0" w:right="0" w:hanging="0"/>
        <w:jc w:val="both"/>
        <w:rPr>
          <w:bCs/>
          <w:sz w:val="22"/>
          <w:szCs w:val="22"/>
          <w:lang w:bidi="fa-IR"/>
        </w:rPr>
      </w:pPr>
      <w:r>
        <w:rPr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pacing w:lineRule="auto" w:line="240"/>
        <w:ind w:left="0" w:right="0" w:hanging="0"/>
        <w:jc w:val="both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eastAsia="G2 Monotype Sorts;Symbol" w:cs="B Yagut" w:ascii="G2 Monotype Sorts;Symbol" w:hAnsi="G2 Monotype Sorts;Symbol"/>
          <w:b/>
          <w:bCs/>
          <w:sz w:val="22"/>
          <w:szCs w:val="22"/>
          <w:lang w:bidi="fa-IR"/>
        </w:rPr>
        <w:t></w:t>
      </w: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مشخصات جلسه</w:t>
      </w:r>
      <w:r>
        <w:rPr>
          <w:rFonts w:cs="B Yagut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861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697"/>
        <w:gridCol w:w="2697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left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الف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مك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اتاق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جلسا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وز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رياست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ب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تاريخ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9/09/9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ج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غاز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7: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د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پاي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9:40</w:t>
            </w:r>
            <w:r>
              <w:rPr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ه‍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حاضري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قا</w:t>
            </w:r>
            <w:r>
              <w:rPr>
                <w:szCs w:val="24"/>
                <w:rtl w:val="true"/>
                <w:lang w:bidi="fa-IR"/>
              </w:rPr>
              <w:t>ی</w:t>
            </w:r>
            <w:r>
              <w:rPr>
                <w:szCs w:val="24"/>
                <w:rtl w:val="true"/>
                <w:lang w:bidi="fa-IR"/>
              </w:rPr>
              <w:t>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رشا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خسروپناه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شجاعی‌فرد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ي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صادق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وسو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کمت‌نیا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بی‌آزار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فروز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نصار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يرمعزي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شریعت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صادقی</w:t>
            </w:r>
          </w:p>
        </w:tc>
      </w:tr>
      <w:tr>
        <w:trPr/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غائبي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قاي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امام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بطح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فضل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لل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وسوي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خاموشی</w:t>
            </w:r>
          </w:p>
        </w:tc>
      </w:tr>
      <w:tr>
        <w:trPr>
          <w:trHeight w:val="216" w:hRule="atLeast"/>
        </w:trPr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ز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دستورها</w:t>
            </w:r>
            <w:r>
              <w:rPr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1500" w:hRule="atLeast"/>
        </w:trPr>
        <w:tc>
          <w:tcPr>
            <w:tcW w:w="8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ق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ک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ن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لن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ت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یاری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هنر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تما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باطات</w:t>
            </w:r>
            <w:r>
              <w:rPr>
                <w:rtl w:val="true"/>
                <w:lang w:bidi="fa-IR"/>
              </w:rPr>
              <w:t>».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خلي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120"/>
        <w:ind w:left="0" w:right="0" w:hanging="0"/>
        <w:jc w:val="both"/>
        <w:rPr>
          <w:bCs/>
          <w:sz w:val="22"/>
          <w:szCs w:val="22"/>
          <w:lang w:bidi="fa-IR"/>
        </w:rPr>
      </w:pPr>
      <w:r>
        <w:rPr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pacing w:lineRule="auto" w:line="240" w:before="0" w:after="120"/>
        <w:ind w:left="0" w:right="0" w:hanging="0"/>
        <w:jc w:val="both"/>
        <w:rPr>
          <w:rFonts w:cs="Mitra;Courier New"/>
          <w:b/>
          <w:b/>
          <w:sz w:val="22"/>
          <w:szCs w:val="22"/>
          <w:lang w:bidi="fa-IR"/>
        </w:rPr>
      </w:pPr>
      <w:r>
        <w:rPr>
          <w:rFonts w:eastAsia="G2 Monotype Sorts;Symbol" w:cs="Mitra;Courier New" w:ascii="G2 Monotype Sorts;Symbol" w:hAnsi="G2 Monotype Sorts;Symbol"/>
          <w:b/>
          <w:bCs/>
          <w:sz w:val="22"/>
          <w:szCs w:val="22"/>
          <w:lang w:bidi="fa-IR"/>
        </w:rPr>
        <w:t></w:t>
      </w:r>
      <w:r>
        <w:rPr>
          <w:rFonts w:cs="Mitra;Courier New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Mitra;Courier New"/>
          <w:b/>
          <w:b/>
          <w:bCs/>
          <w:sz w:val="22"/>
          <w:sz w:val="22"/>
          <w:szCs w:val="22"/>
          <w:rtl w:val="true"/>
          <w:lang w:bidi="fa-IR"/>
        </w:rPr>
        <w:t>مذاكرات و مصوبات جلسه</w:t>
      </w:r>
      <w:r>
        <w:rPr>
          <w:rFonts w:cs="Mitra;Courier New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861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الف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)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ذاكرا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7:3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ئ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يات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ج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غ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ي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ض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يرمقدم‌‌‌‌گوي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ط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جاب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عو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حض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ضر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شك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ر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ء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رک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ن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ی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لنگ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ادیا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شیا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رک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ن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کت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لنگ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ت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یار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یاری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ر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حث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ر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صوص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م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عالیت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تقاض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تفا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ضرین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شیا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و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سی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وم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ي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ضا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كميسيون‌ها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نر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»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ل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تماع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باطات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»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چنان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ر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شنها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هنر</w:t>
            </w:r>
            <w:r>
              <w:rPr>
                <w:sz w:val="28"/>
                <w:rtl w:val="true"/>
                <w:lang w:bidi="fa-IR"/>
              </w:rPr>
              <w:t>»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ت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ص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ائ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؛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وش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ئ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د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هنر</w:t>
            </w:r>
            <w:r>
              <w:rPr>
                <w:sz w:val="28"/>
                <w:rtl w:val="true"/>
                <w:lang w:bidi="fa-IR"/>
              </w:rPr>
              <w:t>»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س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و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ئ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شان؛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د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وش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شنها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ن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هند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الحم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ق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ا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نیا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لام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طف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ختابا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هرمان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طف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ودرز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زائی</w:t>
            </w:r>
          </w:p>
          <w:p>
            <w:pPr>
              <w:pStyle w:val="Normal"/>
              <w:spacing w:lineRule="auto" w:line="300"/>
              <w:ind w:left="317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صو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تما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باطات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وش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ف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ا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شنها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تی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ی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اید</w:t>
            </w:r>
            <w:r>
              <w:rPr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ب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)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صوبا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1/139004</w:t>
            </w:r>
            <w:r>
              <w:rPr>
                <w:b/>
                <w:b/>
                <w:bCs/>
                <w:rtl w:val="true"/>
                <w:lang w:bidi="fa-IR"/>
              </w:rPr>
              <w:t>ـ</w:t>
            </w:r>
            <w:r>
              <w:rPr>
                <w:b/>
                <w:bCs/>
                <w:lang w:bidi="fa-IR"/>
              </w:rPr>
              <w:t>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رت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ک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ن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ی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لن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ض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ر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ه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هری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ت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تفا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ضرین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ی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تند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سا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کم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؛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س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د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ک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ش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قد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اید</w:t>
            </w:r>
            <w:r>
              <w:rPr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2/139004</w:t>
            </w:r>
            <w:r>
              <w:rPr>
                <w:b/>
                <w:b/>
                <w:bCs/>
                <w:rtl w:val="true"/>
                <w:lang w:bidi="fa-IR"/>
              </w:rPr>
              <w:t>ـ</w:t>
            </w:r>
            <w:r>
              <w:rPr>
                <w:b/>
                <w:bCs/>
                <w:lang w:bidi="fa-IR"/>
              </w:rPr>
              <w:t>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چنان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ر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شنها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هنر</w:t>
            </w:r>
            <w:r>
              <w:rPr>
                <w:sz w:val="28"/>
                <w:rtl w:val="true"/>
                <w:lang w:bidi="fa-IR"/>
              </w:rPr>
              <w:t>»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ت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ص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ائ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؛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وش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ئ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د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هنر</w:t>
            </w:r>
            <w:r>
              <w:rPr>
                <w:sz w:val="28"/>
                <w:rtl w:val="true"/>
                <w:lang w:bidi="fa-IR"/>
              </w:rPr>
              <w:t>»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س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و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ئ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شان؛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د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وش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شنها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ن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هند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الحم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ق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ا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نیا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لام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طف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ختابا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هرمان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طف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ودرز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زائی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صو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تما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باطات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وش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ف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ا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شنها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تی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ی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اید</w:t>
            </w:r>
            <w:r>
              <w:rPr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دستور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‌ي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آينده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(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دوشنبه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  <w:t>17/11/90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ساع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  <w:t>17:00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يده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خلي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3119" w:gutter="0" w:header="708" w:top="22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2 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3655</wp:posOffset>
          </wp:positionH>
          <wp:positionV relativeFrom="paragraph">
            <wp:posOffset>113030</wp:posOffset>
          </wp:positionV>
          <wp:extent cx="6690360" cy="64325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90360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25120</wp:posOffset>
          </wp:positionH>
          <wp:positionV relativeFrom="paragraph">
            <wp:posOffset>-363220</wp:posOffset>
          </wp:positionV>
          <wp:extent cx="7108190" cy="154559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08190" cy="154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12"/>
      <w:ind w:left="0" w:right="0" w:firstLine="284"/>
      <w:jc w:val="left"/>
    </w:pPr>
    <w:rPr>
      <w:rFonts w:ascii="Times New Roman" w:hAnsi="Times New Roman" w:eastAsia="Times New Roman" w:cs="B Mitra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5:36:00Z</dcterms:created>
  <dc:creator>MRT Pack 24 DVDs</dc:creator>
  <dc:description/>
  <cp:keywords/>
  <dc:language>en-US</dc:language>
  <cp:lastModifiedBy>Chargoon Service Luncher</cp:lastModifiedBy>
  <dcterms:modified xsi:type="dcterms:W3CDTF">2012-09-29T10:25:00Z</dcterms:modified>
  <cp:revision>3</cp:revision>
  <dc:subject/>
  <dc:title/>
</cp:coreProperties>
</file>