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0160</wp:posOffset>
                </wp:positionH>
                <wp:positionV relativeFrom="paragraph">
                  <wp:posOffset>-909955</wp:posOffset>
                </wp:positionV>
                <wp:extent cx="1485900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25400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08/07/139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ست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8.35pt;mso-wrap-distance-left:9.05pt;mso-wrap-distance-right:9.05pt;mso-wrap-distance-top:0pt;mso-wrap-distance-bottom:0pt;margin-top:-71.65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25400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08/07/1391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ست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دارد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7485</wp:posOffset>
                </wp:positionH>
                <wp:positionV relativeFrom="paragraph">
                  <wp:posOffset>33020</wp:posOffset>
                </wp:positionV>
                <wp:extent cx="5052060" cy="909955"/>
                <wp:effectExtent l="5080" t="26670" r="5715" b="5080"/>
                <wp:wrapNone/>
                <wp:docPr id="2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91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گزارش مذاكرات و مصوبات جلسه‌‌ي هيأت مميزه مشت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شماره‌ي جلسه (سو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39003- 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#eaeaea" stroked="t" o:allowincell="f" style="position:absolute;margin-left:-15.55pt;margin-top:2.6pt;width:397.75pt;height:71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گزارش مذاكرات و مصوبات جلسه‌‌ي هيأت مميزه مشترك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شماره‌ي جلسه (سوم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39003- 3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eastAsia="G2 Monotype Sorts;Symbol" w:cs="B Yagut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شخصات جلس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705"/>
        <w:gridCol w:w="2705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lef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الف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مك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اتا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ياست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ب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تاريخ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21/6/9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ج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غاز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8: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د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پ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9:40</w:t>
            </w:r>
            <w:r>
              <w:rPr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ه‍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حاضر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</w:t>
            </w:r>
            <w:r>
              <w:rPr>
                <w:szCs w:val="24"/>
                <w:rtl w:val="true"/>
                <w:lang w:bidi="fa-IR"/>
              </w:rPr>
              <w:t>ی</w:t>
            </w:r>
            <w:r>
              <w:rPr>
                <w:szCs w:val="24"/>
                <w:rtl w:val="true"/>
                <w:lang w:bidi="fa-IR"/>
              </w:rPr>
              <w:t>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رشاد</w:t>
            </w:r>
            <w:r>
              <w:rPr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مام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سروپناه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جاعی‌فر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بطح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ي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صاد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کمت‌نیا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اموش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بی‌آزار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فروز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نصار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يرمعزي</w:t>
            </w:r>
          </w:p>
        </w:tc>
      </w:tr>
      <w:tr>
        <w:trPr/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غائب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ری‌شهر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ریعت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ض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لل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ي</w:t>
            </w:r>
          </w:p>
        </w:tc>
      </w:tr>
      <w:tr>
        <w:trPr>
          <w:trHeight w:val="216" w:hRule="atLeast"/>
        </w:trPr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ز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دستورها</w:t>
            </w:r>
            <w:r>
              <w:rPr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00" w:hRule="atLeast"/>
        </w:trPr>
        <w:tc>
          <w:tcPr>
            <w:tcW w:w="8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زا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گ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وب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ل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خت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صص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72" w:leader="dot"/>
              </w:tabs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خلي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rFonts w:cs="Mitra;Courier New"/>
          <w:b/>
          <w:b/>
          <w:sz w:val="22"/>
          <w:szCs w:val="22"/>
          <w:lang w:bidi="fa-IR"/>
        </w:rPr>
      </w:pPr>
      <w:r>
        <w:rPr>
          <w:rFonts w:eastAsia="G2 Monotype Sorts;Symbol" w:cs="Mitra;Courier New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Mitra;Courier New"/>
          <w:b/>
          <w:b/>
          <w:bCs/>
          <w:sz w:val="22"/>
          <w:sz w:val="22"/>
          <w:szCs w:val="22"/>
          <w:rtl w:val="true"/>
          <w:lang w:bidi="fa-IR"/>
        </w:rPr>
        <w:t>مذاكرات و مصوبات جلسه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لف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ذاكر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طب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بلي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عد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ظ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ئ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يات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غ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ي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يرمقدم‌‌‌‌گوي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ي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ع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ري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ند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خست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764" w:right="0" w:hanging="480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b/>
                <w:bCs/>
                <w:sz w:val="28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خص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هيأت</w:t>
            </w:r>
          </w:p>
          <w:p>
            <w:pPr>
              <w:pStyle w:val="Normal"/>
              <w:spacing w:lineRule="auto" w:line="30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بت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كمت‌ني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يين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‌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ئ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أك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از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ليك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د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جاعي‌ف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كات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اي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ي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مع‌بند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اق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5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نماي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گاهي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ن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گا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توا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د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ن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ي‌گير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از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ض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ي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‌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‌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د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لا‌مان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نج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توا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يار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الب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أك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ك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ي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باي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فر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ناخ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ه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سا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باي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يار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ي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لا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ي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‌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ئ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شو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ي‌توا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ض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ن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باي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كميسيون‌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توا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ي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يژ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خاذ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مي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ف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تخص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ح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عو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ضمناً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أك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فراد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اً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ثانياً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ك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قت‌گذار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ثالثاً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تق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دام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ه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sz w:val="28"/>
                <w:sz w:val="28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يث</w:t>
            </w:r>
            <w:r>
              <w:rPr>
                <w:sz w:val="28"/>
                <w:rtl w:val="true"/>
                <w:lang w:bidi="fa-IR"/>
              </w:rPr>
              <w:t xml:space="preserve">»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sz w:val="28"/>
                <w:sz w:val="2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لي</w:t>
            </w:r>
            <w:r>
              <w:rPr>
                <w:sz w:val="28"/>
                <w:rtl w:val="true"/>
                <w:lang w:bidi="fa-IR"/>
              </w:rPr>
              <w:t xml:space="preserve">»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ي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يد</w:t>
            </w:r>
            <w:r>
              <w:rPr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rtl w:val="true"/>
                <w:lang w:bidi="fa-IR"/>
              </w:rPr>
              <w:t xml:space="preserve">*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sz w:val="28"/>
                <w:sz w:val="28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يث</w:t>
            </w:r>
            <w:r>
              <w:rPr>
                <w:sz w:val="28"/>
                <w:rtl w:val="true"/>
                <w:lang w:bidi="fa-IR"/>
              </w:rPr>
              <w:t>»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ارف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2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ج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بوالقاس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يدوست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3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س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فاي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4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ادق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5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بدالعل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تذكر</w:t>
            </w:r>
            <w:r>
              <w:rPr>
                <w:sz w:val="28"/>
                <w:rtl w:val="true"/>
                <w:lang w:bidi="fa-IR"/>
              </w:rPr>
              <w:t xml:space="preserve">: </w:t>
            </w:r>
            <w:r>
              <w:rPr>
                <w:sz w:val="28"/>
                <w:sz w:val="28"/>
                <w:rtl w:val="true"/>
                <w:lang w:bidi="fa-IR"/>
              </w:rPr>
              <w:t>مقر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ادق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بدالعل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ي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ط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ظ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rtl w:val="true"/>
                <w:lang w:bidi="fa-IR"/>
              </w:rPr>
              <w:t xml:space="preserve">*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sz w:val="28"/>
                <w:sz w:val="2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لي</w:t>
            </w:r>
            <w:r>
              <w:rPr>
                <w:sz w:val="28"/>
                <w:rtl w:val="true"/>
                <w:lang w:bidi="fa-IR"/>
              </w:rPr>
              <w:t>»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مر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ك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كبر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اع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ك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دگر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*</w:t>
            </w:r>
            <w:r>
              <w:rPr>
                <w:rFonts w:eastAsia="B Mitra" w:ascii="B Mitra" w:hAnsi="B Mitra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ته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ظ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داشت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ص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ة‌آ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ي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ن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*</w:t>
            </w:r>
            <w:r>
              <w:rPr>
                <w:rFonts w:eastAsia="B Mitra" w:ascii="B Mitra" w:hAnsi="B Mitra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ته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ظ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داشت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ة‌آ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ي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ن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764" w:right="0" w:hanging="480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دوم</w:t>
            </w:r>
            <w:r>
              <w:rPr>
                <w:b/>
                <w:bCs/>
                <w:sz w:val="28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برر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آيين‌نا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خ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هيأت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*</w:t>
            </w:r>
            <w:r>
              <w:rPr>
                <w:rFonts w:eastAsia="B Mitra" w:ascii="B Mitra" w:hAnsi="B Mitra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ي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د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ال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ب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صوب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1/139003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فقه،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قوق،‌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ديث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يد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ارف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2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ج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بوالقاس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يدوست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3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س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فاي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4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ادق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5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بدالعل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مقر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ادق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بدالعل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ي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ط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ظ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2/139003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لي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يد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مر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ك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كبر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اع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ك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دگر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3/139003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3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)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ي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ص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و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ته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ة‌آ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ي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ن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4/139003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3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ي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د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ال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دستور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‌ي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آيند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(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شنب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  <w:t>23/7/90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ساع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  <w:t>18:00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زا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گ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وب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rFonts w:cs="Mitra;Courier New"/>
                <w:b/>
                <w:b/>
                <w:sz w:val="22"/>
                <w:szCs w:val="22"/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يده</w:t>
            </w:r>
          </w:p>
        </w:tc>
      </w:tr>
    </w:tbl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3119" w:gutter="0" w:header="708" w:top="22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2 Monotype Sorts">
    <w:altName w:val="Symbol"/>
    <w:charset w:val="02"/>
    <w:family w:val="auto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3655</wp:posOffset>
          </wp:positionH>
          <wp:positionV relativeFrom="paragraph">
            <wp:posOffset>113030</wp:posOffset>
          </wp:positionV>
          <wp:extent cx="6690360" cy="64325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9036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5120</wp:posOffset>
          </wp:positionH>
          <wp:positionV relativeFrom="paragraph">
            <wp:posOffset>-363220</wp:posOffset>
          </wp:positionV>
          <wp:extent cx="7108190" cy="15455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8190" cy="154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64"/>
        </w:tabs>
        <w:ind w:left="764" w:hanging="4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5:35:00Z</dcterms:created>
  <dc:creator>MRT Pack 24 DVDs</dc:creator>
  <dc:description/>
  <cp:keywords/>
  <dc:language>en-US</dc:language>
  <cp:lastModifiedBy>Chargoon Service Luncher</cp:lastModifiedBy>
  <dcterms:modified xsi:type="dcterms:W3CDTF">2012-09-29T10:24:00Z</dcterms:modified>
  <cp:revision>3</cp:revision>
  <dc:subject/>
  <dc:title/>
</cp:coreProperties>
</file>