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19520</wp:posOffset>
                </wp:positionH>
                <wp:positionV relativeFrom="paragraph">
                  <wp:posOffset>-989330</wp:posOffset>
                </wp:positionV>
                <wp:extent cx="167894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8412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14/12/139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69pt;mso-wrap-distance-left:9.05pt;mso-wrap-distance-right:9.05pt;mso-wrap-distance-top:0pt;mso-wrap-distance-bottom:0pt;margin-top:-77.9pt;mso-position-vertical-relative:text;margin-left:49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8412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14/12/1392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271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پنج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5- 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eaeaea" stroked="t" o:allowincell="f" style="position:absolute;margin-left:-10.4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پنج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5- 5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697"/>
        <w:gridCol w:w="2697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جلس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وز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2/12/139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0:3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2:3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علی‌اکب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شا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هد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غلامعل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رض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مام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جتب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و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وشن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‌الل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</w:t>
            </w:r>
            <w:r>
              <w:rPr>
                <w:szCs w:val="24"/>
                <w:rtl w:val="true"/>
                <w:lang w:bidi="fa-IR"/>
              </w:rPr>
              <w:t>ی،رمض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علی‌تبا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یروزجان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ها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رجمند</w:t>
            </w:r>
            <w:r>
              <w:rPr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سیدصدرالد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حم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بلغ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عبدال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عباس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یرمعزی؛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مه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ش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عبدالکر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طارز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تی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تصمیم‌گی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گو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ک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صص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ی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تعی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تعی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rFonts w:cs="Times New Roman"/>
                <w:lang w:bidi="fa-IR"/>
              </w:rPr>
            </w:pP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تصمیم‌گی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د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‌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ل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وق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ی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rFonts w:cs="Mitra;Courier New"/>
          <w:b/>
          <w:b/>
          <w:sz w:val="22"/>
          <w:szCs w:val="22"/>
          <w:lang w:bidi="fa-IR"/>
        </w:rPr>
      </w:pPr>
      <w:r>
        <w:rPr>
          <w:rFonts w:eastAsia="G2 Monotype Sorts;Symbol" w:cs="Mitra;Courier New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Mitra;Courier New"/>
          <w:b/>
          <w:b/>
          <w:bCs/>
          <w:sz w:val="22"/>
          <w:sz w:val="22"/>
          <w:szCs w:val="22"/>
          <w:rtl w:val="true"/>
          <w:lang w:bidi="fa-IR"/>
        </w:rPr>
        <w:t>مذاكرات و مصوبات جلسه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:0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ك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أخ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ج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م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گز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م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ائ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ق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ذ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زا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ض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‌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داخ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b/>
                <w:bCs/>
                <w:sz w:val="28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عضا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کمیسیون‌ها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خصص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مدی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عضا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عضا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علوم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جتماع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رتباط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آقای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دکتر</w:t>
            </w:r>
            <w:r>
              <w:rPr>
                <w:b/>
                <w:bCs/>
                <w:i/>
                <w:iCs/>
                <w:szCs w:val="24"/>
                <w:rtl w:val="true"/>
                <w:lang w:bidi="fa-IR"/>
              </w:rPr>
              <w:t>: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دمه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دعبا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سویا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وچ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‌اک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هنگ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ضائیا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په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لامرض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مشیدی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ذوعل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ی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عضا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هن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آقای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دکتر</w:t>
            </w:r>
            <w:r>
              <w:rPr>
                <w:b/>
                <w:bCs/>
                <w:i/>
                <w:iCs/>
                <w:szCs w:val="24"/>
                <w:rtl w:val="true"/>
                <w:lang w:bidi="fa-IR"/>
              </w:rPr>
              <w:t>: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ت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صا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لام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ت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حم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قره‌کار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و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لیم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لامرض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صطف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تابا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هرمان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صطف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درز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زائ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وشی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ی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عضا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فقه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حقوق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آقای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دکتر</w:t>
            </w:r>
            <w:r>
              <w:rPr>
                <w:b/>
                <w:bCs/>
                <w:i/>
                <w:iCs/>
                <w:szCs w:val="24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دمحمدصا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و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وال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یدوست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رف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فای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ع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کر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‌آ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یراز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کمت‌ن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لغ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عضا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عقل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آقای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4"/>
                <w:rtl w:val="true"/>
                <w:lang w:bidi="fa-IR"/>
              </w:rPr>
              <w:t>دکتر</w:t>
            </w:r>
            <w:r>
              <w:rPr>
                <w:b/>
                <w:bCs/>
                <w:i/>
                <w:iCs/>
                <w:szCs w:val="24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س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سروپنا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ج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دگر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ک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م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ک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کبر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یخ</w:t>
            </w:r>
            <w:r>
              <w:rPr>
                <w:rtl w:val="true"/>
              </w:rPr>
              <w:t>‌شعاع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کمت‌ن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ی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لن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یدن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b/>
                <w:bCs/>
                <w:sz w:val="28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صم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گ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خصو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چگونگ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شک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8"/>
                <w:rtl w:val="true"/>
                <w:lang w:bidi="fa-IR"/>
              </w:rPr>
              <w:t>(</w:t>
            </w:r>
            <w:r>
              <w:rPr>
                <w:b/>
                <w:bCs/>
                <w:sz w:val="28"/>
                <w:lang w:bidi="fa-IR"/>
              </w:rPr>
              <w:t>1</w:t>
            </w:r>
            <w:r>
              <w:rPr>
                <w:b/>
                <w:bCs/>
                <w:sz w:val="28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ع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آن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ی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صو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ک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ی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‌فرض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ج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بای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س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ک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ک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سیون‌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میم‌گی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ظ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مجموعه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مل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ف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ظ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هب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یژه‌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ح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بع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ش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اخ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تق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تقاض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ول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مجموع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ک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رف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ثانی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تنا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ا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عال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بای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حاظ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ی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ج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د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ضی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فص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ذ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نظ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یژ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ج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حد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س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ی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و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میسی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بیرخ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ی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ی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ه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‌اندی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ئول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میسیون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یازده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یر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همچن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ت‌الا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ک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دمحمد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خنرا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‌اندی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ند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eastAsia="B Mitra" w:ascii="B Mitra" w:hAnsi="B Mitra"/>
                <w:b/>
                <w:bCs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ر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و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پیشنه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تخ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ستگ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س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ش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اح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ژوه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أمور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صی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ن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وه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راي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و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هار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eastAsia="B Mitra" w:ascii="B Mitra" w:hAnsi="B Mitra"/>
                <w:b/>
                <w:bCs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بدالکری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طارزا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پیشنه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تخ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ستگ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س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کر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طارز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اح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ستان‌شنا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أمور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صی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ن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وه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راي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و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نج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eastAsia="B Mitra" w:ascii="B Mitra" w:hAnsi="B Mitra"/>
                <w:b/>
                <w:bCs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ی‌اک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ی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پ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شنه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س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صص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چن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س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صص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ل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ن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</w:t>
            </w:r>
            <w:r>
              <w:rPr>
                <w:rtl w:val="true"/>
                <w:lang w:bidi="fa-IR"/>
              </w:rPr>
              <w:t>ی‌</w:t>
            </w:r>
            <w:r>
              <w:rPr>
                <w:rtl w:val="true"/>
                <w:lang w:bidi="fa-IR"/>
              </w:rPr>
              <w:t>اک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ار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ار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/12/13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اح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/16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ت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</w:t>
            </w:r>
            <w:r>
              <w:rPr>
                <w:rtl w:val="true"/>
                <w:lang w:bidi="fa-IR"/>
              </w:rPr>
              <w:t>یی</w:t>
            </w: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ا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فت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1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تماع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مه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امو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عباس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س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وچه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ک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هن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ضائ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په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غلامرض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م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ذوعل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ن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ن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2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b/>
                <w:bCs/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ن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جت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ص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غلامع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اتم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دالح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قره‌کار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و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غلامرض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صطف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تاباد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هرما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صطف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ودرز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زائ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هر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وشی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ن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ن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3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b/>
                <w:bCs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ث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محمدصاد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س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وست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ج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عارف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ف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دالع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دالک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ز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از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کمت‌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حم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لغ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ن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ن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4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b/>
                <w:bCs/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ق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: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دالح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جو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ودگر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درد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ملک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ح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امر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ملک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کب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اس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عاع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کمت‌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ان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لن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ن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ن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5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b/>
                <w:bCs/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ؤسس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مجموع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شک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عرف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دن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6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ور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ر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ه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هن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خان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‌ان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سئو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هن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صوص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د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ذ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د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.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محمدرض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خنران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ص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‌ان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شن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b/>
                <w:bCs/>
                <w:lang w:bidi="fa-IR"/>
              </w:rPr>
              <w:t>7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و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گا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هر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و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ژوهش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ن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ه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أمو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ح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چه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ر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خش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b/>
                <w:bCs/>
                <w:lang w:bidi="fa-IR"/>
              </w:rPr>
              <w:t>8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sz w:val="22"/>
                <w:szCs w:val="24"/>
                <w:rtl w:val="true"/>
                <w:lang w:bidi="fa-IR"/>
              </w:rPr>
              <w:t>)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و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گا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دالک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طارز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ستان‌شنا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ور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أمو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ح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چه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خش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9/</w:t>
            </w:r>
            <w:r>
              <w:rPr>
                <w:b/>
                <w:bCs/>
                <w:lang w:bidi="fa-IR"/>
              </w:rPr>
              <w:t>139005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5</w:t>
            </w:r>
            <w:r>
              <w:rPr>
                <w:sz w:val="22"/>
                <w:szCs w:val="24"/>
                <w:rtl w:val="true"/>
                <w:lang w:bidi="fa-IR"/>
              </w:rPr>
              <w:t>)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ق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ک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ش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2/12/1392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5/16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8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جاع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ران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3119" w:gutter="0" w:header="708" w:top="2268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5120</wp:posOffset>
          </wp:positionH>
          <wp:positionV relativeFrom="paragraph">
            <wp:posOffset>-363220</wp:posOffset>
          </wp:positionV>
          <wp:extent cx="7108190" cy="15455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8190" cy="154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Calibri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5:36:00Z</dcterms:created>
  <dc:creator>MRT Pack 24 DVDs</dc:creator>
  <dc:description/>
  <cp:keywords/>
  <dc:language>en-US</dc:language>
  <cp:lastModifiedBy>Chargoon Service Luncher</cp:lastModifiedBy>
  <cp:lastPrinted>2014-03-03T12:50:00Z</cp:lastPrinted>
  <dcterms:modified xsi:type="dcterms:W3CDTF">2014-03-05T11:27:00Z</dcterms:modified>
  <cp:revision>73</cp:revision>
  <dc:subject/>
  <dc:title/>
</cp:coreProperties>
</file>